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APOLUOGO 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 xml:space="preserve">CDN1  </w:t>
      </w:r>
      <w:r>
        <w:rPr>
          <w:rFonts w:cs="Arial" w:ascii="Arial" w:hAnsi="Arial"/>
          <w:sz w:val="22"/>
        </w:rPr>
        <w:tab/>
        <w:t xml:space="preserve">  Area destinata ad usi Direzionali e Commerc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802830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6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92856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8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73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928560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8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73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2.720</w:t>
        <w:tab/>
        <w:t xml:space="preserve">  S.F. mq       </w:t>
        <w:tab/>
        <w:t xml:space="preserve">  -</w:t>
        <w:tab/>
        <w:t xml:space="preserve">   Area di completament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119473259"/>
      <w:bookmarkStart w:id="1" w:name="__Fieldmark__0_119473259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         -</w:t>
        <w:tab/>
        <w:t xml:space="preserve">  I.F. mc/mq      -</w:t>
        <w:tab/>
        <w:t xml:space="preserve">   Area di nuovo impiant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119473259"/>
      <w:bookmarkStart w:id="3" w:name="__Fieldmark__1_119473259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(1)</w:t>
        <w:tab/>
        <w:t xml:space="preserve">  U.F. mq/mq    -</w:t>
        <w:tab/>
        <w:t xml:space="preserve">   Impianto confermat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119473259"/>
      <w:bookmarkStart w:id="5" w:name="__Fieldmark__2_119473259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Nuovo insediamento    mq 1.000       </w:t>
      </w:r>
      <w:r>
        <w:rPr>
          <w:rFonts w:cs="Arial" w:ascii="Arial" w:hAnsi="Arial"/>
          <w:strike/>
          <w:sz w:val="22"/>
          <w:szCs w:val="22"/>
        </w:rPr>
        <w:t xml:space="preserve">A3 </w:t>
      </w:r>
      <w:r>
        <w:rPr>
          <w:rFonts w:cs="Arial" w:ascii="Arial" w:hAnsi="Arial"/>
          <w:sz w:val="22"/>
        </w:rPr>
        <w:t xml:space="preserve"> (1) 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ab/>
        <w:t xml:space="preserve">    </w:t>
        <w:tab/>
        <w:t xml:space="preserve">                                                  Dichiarazione di inizio Attività </w:t>
        <w:tab/>
        <w:t xml:space="preserve">        (2)  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119473259"/>
      <w:bookmarkStart w:id="7" w:name="__Fieldmark__3_119473259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  <w:t>Totale</w:t>
      </w:r>
      <w:r>
        <w:rPr>
          <w:rFonts w:cs="Arial" w:ascii="Arial" w:hAnsi="Arial"/>
          <w:b/>
          <w:bCs/>
          <w:sz w:val="22"/>
        </w:rPr>
        <w:tab/>
        <w:t xml:space="preserve">                         </w:t>
      </w:r>
      <w:r>
        <w:rPr>
          <w:rFonts w:cs="Arial" w:ascii="Arial" w:hAnsi="Arial"/>
          <w:strike/>
          <w:sz w:val="22"/>
          <w:szCs w:val="22"/>
        </w:rPr>
        <w:t>mq 1.000</w:t>
      </w:r>
      <w:r>
        <w:rPr>
          <w:rFonts w:cs="Arial" w:ascii="Arial" w:hAnsi="Arial"/>
          <w:sz w:val="22"/>
        </w:rPr>
        <w:t xml:space="preserve">       </w:t>
      </w:r>
      <w:r>
        <w:rPr>
          <w:rFonts w:cs="Arial" w:ascii="Arial" w:hAnsi="Arial"/>
          <w:strike/>
          <w:sz w:val="22"/>
          <w:szCs w:val="22"/>
        </w:rPr>
        <w:t>A</w:t>
      </w:r>
      <w:r>
        <w:rPr>
          <w:rFonts w:cs="Arial" w:ascii="Arial" w:hAnsi="Arial"/>
          <w:sz w:val="22"/>
        </w:rPr>
        <w:t xml:space="preserve">            Permesso di costruire</w:t>
        <w:tab/>
        <w:tab/>
        <w:t xml:space="preserve">        (2)  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119473259"/>
      <w:bookmarkStart w:id="9" w:name="__Fieldmark__4_119473259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ind w:left="354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4986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8pt" to="215.95pt,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Strumento esecutivo obbligatorio</w:t>
        <w:tab/>
        <w:t xml:space="preserve">        (1)  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119473259"/>
      <w:bookmarkStart w:id="11" w:name="__Fieldmark__5_119473259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2"/>
          <w:lang w:val="de-DE"/>
        </w:rPr>
        <w:t xml:space="preserve">Art.21 L. R. 56 /77                         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sz w:val="22"/>
        </w:rPr>
        <w:t>(3)</w:t>
      </w:r>
      <w:r>
        <w:rPr>
          <w:rFonts w:cs="Arial" w:ascii="Arial" w:hAnsi="Arial"/>
          <w:sz w:val="22"/>
        </w:rPr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</w:t>
      </w:r>
      <w:r>
        <w:rPr>
          <w:b w:val="false"/>
          <w:bCs w:val="false"/>
        </w:rPr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trike/>
          <w:sz w:val="22"/>
          <w:szCs w:val="22"/>
        </w:rPr>
        <w:t>100%</w:t>
      </w:r>
      <w:r>
        <w:rPr>
          <w:rFonts w:cs="Arial" w:ascii="Arial" w:hAnsi="Arial"/>
          <w:sz w:val="22"/>
        </w:rPr>
        <w:t xml:space="preserve">      </w:t>
      </w:r>
      <w:r>
        <w:rPr>
          <w:rFonts w:cs="Arial" w:ascii="Arial" w:hAnsi="Arial"/>
          <w:strike/>
          <w:sz w:val="22"/>
          <w:szCs w:val="22"/>
        </w:rPr>
        <w:t>A2 = mq</w:t>
      </w:r>
      <w:r>
        <w:rPr>
          <w:rFonts w:cs="Arial" w:ascii="Arial" w:hAnsi="Arial"/>
          <w:sz w:val="22"/>
        </w:rPr>
        <w:t xml:space="preserve">    </w:t>
      </w:r>
      <w:r>
        <w:rPr>
          <w:rFonts w:cs="Arial" w:ascii="Arial" w:hAnsi="Arial"/>
          <w:strike/>
          <w:sz w:val="22"/>
          <w:szCs w:val="22"/>
        </w:rPr>
        <w:t>1.00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  <w:lang w:val="de-DE"/>
                                    </w:rPr>
                                    <w:t>5,00 (4) 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  <w:lang w:val="de-DE"/>
                              </w:rPr>
                              <w:t>5,00 (4) ?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53975</wp:posOffset>
                </wp:positionV>
                <wp:extent cx="1580515" cy="120650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5"/>
                              <w:gridCol w:w="860"/>
                              <w:gridCol w:w="80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trike/>
                                      <w:sz w:val="18"/>
                                      <w:szCs w:val="18"/>
                                    </w:rPr>
                                    <w:t xml:space="preserve">1/3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18"/>
                                      <w:szCs w:val="18"/>
                                    </w:rPr>
                                    <w:t>½  per fare su 1 pi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2"/>
                                    </w:rPr>
                                    <w:t>(2) 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5pt;height:95pt;mso-wrap-distance-left:7.05pt;mso-wrap-distance-right:7.05pt;mso-wrap-distance-top:0pt;mso-wrap-distance-bottom:0pt;margin-top:4.25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5"/>
                        <w:gridCol w:w="860"/>
                        <w:gridCol w:w="804"/>
                      </w:tblGrid>
                      <w:tr>
                        <w:trPr>
                          <w:trHeight w:val="17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trike/>
                                <w:sz w:val="18"/>
                                <w:szCs w:val="18"/>
                              </w:rPr>
                              <w:t xml:space="preserve">1/3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18"/>
                                <w:szCs w:val="18"/>
                              </w:rPr>
                              <w:t>½  per fare su 1 piano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8,00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2"/>
                              </w:rPr>
                              <w:t>(2) 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           </w:t>
        <w:tab/>
        <w:t xml:space="preserve">                                             </w:t>
      </w:r>
      <w:r>
        <w:rPr>
          <w:rFonts w:cs="Arial" w:ascii="Arial" w:hAnsi="Arial"/>
          <w:strike/>
          <w:sz w:val="22"/>
          <w:szCs w:val="22"/>
        </w:rPr>
        <w:t>100%</w:t>
      </w:r>
      <w:r>
        <w:rPr>
          <w:rFonts w:cs="Arial" w:ascii="Arial" w:hAnsi="Arial"/>
          <w:sz w:val="22"/>
        </w:rPr>
        <w:t xml:space="preserve">      </w:t>
      </w:r>
      <w:r>
        <w:rPr>
          <w:rFonts w:cs="Arial" w:ascii="Arial" w:hAnsi="Arial"/>
          <w:strike/>
          <w:sz w:val="22"/>
          <w:szCs w:val="22"/>
        </w:rPr>
        <w:t>A3 = mq</w:t>
      </w:r>
      <w:r>
        <w:rPr>
          <w:rFonts w:cs="Arial" w:ascii="Arial" w:hAnsi="Arial"/>
          <w:sz w:val="22"/>
        </w:rPr>
        <w:t xml:space="preserve">        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trike/>
          <w:sz w:val="22"/>
          <w:szCs w:val="22"/>
        </w:rPr>
        <w:t>totale</w:t>
      </w:r>
      <w:r>
        <w:rPr>
          <w:rFonts w:cs="Arial" w:ascii="Arial" w:hAnsi="Arial"/>
          <w:sz w:val="22"/>
        </w:rPr>
        <w:t xml:space="preserve">           </w:t>
      </w:r>
      <w:r>
        <w:rPr>
          <w:rFonts w:cs="Arial" w:ascii="Arial" w:hAnsi="Arial"/>
          <w:strike/>
          <w:sz w:val="22"/>
          <w:szCs w:val="22"/>
        </w:rPr>
        <w:t>= mq     1.000  (3)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</w:t>
      </w:r>
    </w:p>
    <w:p>
      <w:pPr>
        <w:pStyle w:val="Normal"/>
        <w:ind w:left="1410" w:firstLine="354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119473259"/>
      <w:bookmarkStart w:id="13" w:name="__Fieldmark__6_119473259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119473259"/>
      <w:bookmarkStart w:id="15" w:name="__Fieldmark__7_119473259"/>
      <w:bookmarkEnd w:id="1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119473259"/>
      <w:bookmarkStart w:id="17" w:name="__Fieldmark__8_119473259"/>
      <w:bookmarkEnd w:id="1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4248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2857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215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119473259"/>
      <w:bookmarkStart w:id="19" w:name="__Fieldmark__9_119473259"/>
      <w:bookmarkEnd w:id="1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119473259"/>
      <w:bookmarkStart w:id="21" w:name="__Fieldmark__10_119473259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3771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512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b/>
          <w:sz w:val="22"/>
        </w:rPr>
        <w:t>ra</w:t>
      </w:r>
      <w:r>
        <w:rPr>
          <w:rFonts w:cs="Arial" w:ascii="Arial" w:hAnsi="Arial"/>
          <w:sz w:val="22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119473259"/>
      <w:bookmarkStart w:id="23" w:name="__Fieldmark__11_119473259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outline/>
          <w:sz w:val="32"/>
          <w:szCs w:val="3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5)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119473259"/>
      <w:bookmarkStart w:id="25" w:name="__Fieldmark__12_119473259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119473259"/>
      <w:bookmarkStart w:id="27" w:name="__Fieldmark__13_119473259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ru</w:t>
      </w:r>
      <w:r>
        <w:rPr>
          <w:rFonts w:cs="Arial" w:ascii="Arial" w:hAnsi="Arial"/>
          <w:sz w:val="22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119473259"/>
      <w:bookmarkStart w:id="29" w:name="__Fieldmark__14_119473259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119473259"/>
      <w:bookmarkStart w:id="31" w:name="__Fieldmark__15_119473259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119473259"/>
      <w:bookmarkStart w:id="33" w:name="__Fieldmark__16_119473259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re</w:t>
      </w:r>
      <w:r>
        <w:rPr>
          <w:rFonts w:cs="Arial" w:ascii="Arial" w:hAnsi="Arial"/>
          <w:sz w:val="22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119473259"/>
      <w:bookmarkStart w:id="35" w:name="__Fieldmark__17_119473259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119473259"/>
      <w:bookmarkStart w:id="37" w:name="__Fieldmark__18_119473259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119473259"/>
      <w:bookmarkStart w:id="39" w:name="__Fieldmark__19_119473259"/>
      <w:bookmarkEnd w:id="3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119473259"/>
      <w:bookmarkStart w:id="41" w:name="__Fieldmark__20_119473259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119473259"/>
      <w:bookmarkStart w:id="43" w:name="__Fieldmark__21_119473259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119473259"/>
      <w:bookmarkStart w:id="45" w:name="__Fieldmark__22_119473259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rFonts w:cs="Arial" w:ascii="Arial" w:hAnsi="Arial"/>
        </w:rPr>
        <w:instrText xml:space="preserve"> FORMCHECKBOX </w:instrText>
      </w:r>
      <w:r>
        <w:rPr>
          <w:sz w:val="22"/>
          <w:b/>
          <w:rFonts w:cs="Arial" w:ascii="Arial" w:hAnsi="Arial"/>
        </w:rPr>
        <w:fldChar w:fldCharType="separate"/>
      </w:r>
      <w:bookmarkStart w:id="46" w:name="__Fieldmark__23_119473259"/>
      <w:bookmarkStart w:id="47" w:name="__Fieldmark__23_119473259"/>
      <w:bookmarkEnd w:id="47"/>
      <w:r>
        <w:rPr>
          <w:rFonts w:cs="Arial" w:ascii="Arial" w:hAnsi="Arial"/>
          <w:b/>
          <w:sz w:val="22"/>
        </w:rPr>
      </w:r>
      <w:r>
        <w:rPr>
          <w:sz w:val="22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119473259"/>
      <w:bookmarkStart w:id="49" w:name="__Fieldmark__24_119473259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119473259"/>
      <w:bookmarkStart w:id="51" w:name="__Fieldmark__25_119473259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te</w:t>
      </w:r>
      <w:r>
        <w:rPr>
          <w:rFonts w:cs="Arial" w:ascii="Arial" w:hAnsi="Arial"/>
          <w:sz w:val="22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119473259"/>
      <w:bookmarkStart w:id="53" w:name="__Fieldmark__26_119473259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119473259"/>
      <w:bookmarkStart w:id="55" w:name="__Fieldmark__27_119473259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119473259"/>
      <w:bookmarkStart w:id="57" w:name="__Fieldmark__28_119473259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FF0000"/>
          <w:sz w:val="22"/>
        </w:rPr>
        <w:t>ta  ?</w:t>
      </w:r>
      <w:r>
        <w:rPr>
          <w:rFonts w:cs="Arial" w:ascii="Arial" w:hAnsi="Arial"/>
          <w:sz w:val="22"/>
        </w:rPr>
        <w:tab/>
        <w:t xml:space="preserve">     </w:t>
        <w:tab/>
        <w:t xml:space="preserve">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119473259"/>
      <w:bookmarkStart w:id="59" w:name="__Fieldmark__29_119473259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119473259"/>
      <w:bookmarkStart w:id="61" w:name="__Fieldmark__30_119473259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119473259"/>
      <w:bookmarkStart w:id="63" w:name="__Fieldmark__31_119473259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tc</w:t>
      </w:r>
      <w:r>
        <w:rPr>
          <w:rFonts w:cs="Arial" w:ascii="Arial" w:hAnsi="Arial"/>
          <w:sz w:val="22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119473259"/>
      <w:bookmarkStart w:id="65" w:name="__Fieldmark__32_119473259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119473259"/>
      <w:bookmarkStart w:id="67" w:name="__Fieldmark__33_119473259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119473259"/>
      <w:bookmarkStart w:id="69" w:name="__Fieldmark__34_119473259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ar</w:t>
      </w:r>
      <w:r>
        <w:rPr>
          <w:rFonts w:cs="Arial" w:ascii="Arial" w:hAnsi="Arial"/>
          <w:sz w:val="22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119473259"/>
      <w:bookmarkStart w:id="71" w:name="__Fieldmark__35_119473259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119473259"/>
      <w:bookmarkStart w:id="73" w:name="__Fieldmark__36_119473259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119473259"/>
      <w:bookmarkStart w:id="75" w:name="__Fieldmark__37_119473259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a</w:t>
      </w:r>
      <w:r>
        <w:rPr>
          <w:rFonts w:cs="Arial" w:ascii="Arial" w:hAnsi="Arial"/>
          <w:sz w:val="22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119473259"/>
      <w:bookmarkStart w:id="77" w:name="__Fieldmark__38_119473259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119473259"/>
      <w:bookmarkStart w:id="79" w:name="__Fieldmark__39_119473259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119473259"/>
      <w:bookmarkStart w:id="81" w:name="__Fieldmark__40_119473259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119473259"/>
      <w:bookmarkStart w:id="83" w:name="__Fieldmark__41_119473259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119473259"/>
      <w:bookmarkStart w:id="85" w:name="__Fieldmark__42_119473259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sp</w:t>
      </w:r>
      <w:r>
        <w:rPr>
          <w:rFonts w:cs="Arial" w:ascii="Arial" w:hAnsi="Arial"/>
          <w:sz w:val="22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119473259"/>
      <w:bookmarkStart w:id="87" w:name="__Fieldmark__43_119473259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119473259"/>
      <w:bookmarkStart w:id="89" w:name="__Fieldmark__44_119473259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119473259"/>
      <w:bookmarkStart w:id="91" w:name="__Fieldmark__45_119473259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119473259"/>
      <w:bookmarkStart w:id="93" w:name="__Fieldmark__46_119473259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119473259"/>
      <w:bookmarkStart w:id="95" w:name="__Fieldmark__47_119473259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119473259"/>
      <w:bookmarkStart w:id="97" w:name="__Fieldmark__48_119473259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rt. 24 N.T.A.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119473259"/>
      <w:bookmarkStart w:id="99" w:name="__Fieldmark__49_119473259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119473259"/>
      <w:bookmarkStart w:id="101" w:name="__Fieldmark__50_119473259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90170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1pt" to="512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</w:t>
      </w:r>
    </w:p>
    <w:p>
      <w:pPr>
        <w:pStyle w:val="Heading3"/>
        <w:ind w:right="-262" w:hanging="0"/>
        <w:jc w:val="left"/>
        <w:rPr/>
      </w:pPr>
      <w:r>
        <w:rPr/>
        <w:t>PRESCRIZIONI SPECIFICHE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262" w:hanging="36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 xml:space="preserve">Obbligo di P.E.C. con previsione di accessi carrai esclusivamente dalla strada del cimitero – superficie lorda di pavimento massima pari a </w:t>
      </w:r>
      <w:r>
        <w:rPr>
          <w:rFonts w:cs="Arial" w:ascii="Arial" w:hAnsi="Arial"/>
          <w:strike/>
          <w:sz w:val="22"/>
        </w:rPr>
        <w:t xml:space="preserve">500 </w:t>
      </w:r>
      <w:r>
        <w:rPr>
          <w:rFonts w:cs="Arial" w:ascii="Arial" w:hAnsi="Arial"/>
          <w:color w:val="FF0000"/>
          <w:sz w:val="22"/>
        </w:rPr>
        <w:t>1000</w:t>
      </w:r>
      <w:r>
        <w:rPr>
          <w:rFonts w:cs="Arial" w:ascii="Arial" w:hAnsi="Arial"/>
          <w:sz w:val="22"/>
        </w:rPr>
        <w:t xml:space="preserve"> mq, </w:t>
      </w:r>
      <w:r>
        <w:rPr>
          <w:rFonts w:cs="Arial" w:ascii="Arial" w:hAnsi="Arial"/>
          <w:b/>
          <w:sz w:val="22"/>
        </w:rPr>
        <w:t xml:space="preserve">comprensiva dell’eventuale abitazione del titolare, del direttore o del custode fino ad un massimo di </w:t>
      </w:r>
      <w:r>
        <w:rPr>
          <w:rFonts w:cs="Arial" w:ascii="Arial" w:hAnsi="Arial"/>
          <w:b/>
          <w:color w:val="FF0000"/>
          <w:sz w:val="22"/>
        </w:rPr>
        <w:t>650 mc ?</w:t>
      </w:r>
    </w:p>
    <w:p>
      <w:pPr>
        <w:pStyle w:val="Normal"/>
        <w:ind w:right="-262" w:hanging="0"/>
        <w:rPr>
          <w:rFonts w:ascii="Arial" w:hAnsi="Arial" w:cs="Arial"/>
          <w:color w:val="FF0000"/>
          <w:sz w:val="22"/>
          <w:lang w:val="en-US" w:eastAsia="en-US"/>
        </w:rPr>
      </w:pPr>
      <w:r>
        <w:rPr>
          <w:rFonts w:cs="Arial" w:ascii="Arial" w:hAnsi="Arial"/>
          <w:color w:val="FF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-123825</wp:posOffset>
                </wp:positionV>
                <wp:extent cx="0" cy="1828800"/>
                <wp:effectExtent l="5080" t="635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-9.75pt" to="513pt,13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-123825</wp:posOffset>
                </wp:positionV>
                <wp:extent cx="0" cy="1828800"/>
                <wp:effectExtent l="5080" t="635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9.75pt" to="-9pt,13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right="-262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a P.E.C. esaurito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720" w:right="-262" w:hanging="360"/>
        <w:rPr/>
      </w:pPr>
      <w:r>
        <w:rPr>
          <w:rFonts w:cs="Arial" w:ascii="Arial" w:hAnsi="Arial"/>
          <w:b/>
          <w:sz w:val="22"/>
        </w:rPr>
        <w:t>Standars per direzionale-commerciale art.21 L.R. 56/77 e s.m.i., pari al 100% della S.U.L. insediata ovvero pari al fabbisogno  previsto dall’art.21 comma 2 L.R. 56/77 e s.m.i., d</w:t>
      </w:r>
      <w:r>
        <w:rPr>
          <w:rFonts w:cs="Arial" w:ascii="Arial" w:hAnsi="Arial"/>
          <w:sz w:val="22"/>
        </w:rPr>
        <w:t>a reperirsi all’interno dell’area</w:t>
      </w:r>
    </w:p>
    <w:p>
      <w:pPr>
        <w:pStyle w:val="Normal"/>
        <w:ind w:left="360"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720" w:right="-262" w:hanging="360"/>
        <w:rPr/>
      </w:pPr>
      <w:r>
        <w:rPr>
          <w:rFonts w:cs="Arial" w:ascii="Arial" w:hAnsi="Arial"/>
          <w:sz w:val="22"/>
        </w:rPr>
        <w:t xml:space="preserve">Dc verso EST = </w:t>
      </w:r>
      <w:r>
        <w:rPr>
          <w:rFonts w:cs="Arial" w:ascii="Arial" w:hAnsi="Arial"/>
          <w:color w:val="FF0000"/>
          <w:sz w:val="22"/>
        </w:rPr>
        <w:t>10 m ?</w:t>
      </w:r>
      <w:r>
        <w:rPr>
          <w:rFonts w:cs="Arial" w:ascii="Arial" w:hAnsi="Arial"/>
          <w:sz w:val="22"/>
        </w:rPr>
        <w:t>.  -  Dc verso SUD,NORD,OVEST = 5 m.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720" w:right="-262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clusivamente per l’abitazione del titolare o del direttore o del custode.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60"/>
        <w:ind w:left="360" w:hanging="0"/>
        <w:jc w:val="both"/>
        <w:rPr>
          <w:rFonts w:ascii="Century Gothic" w:hAnsi="Century Gothic" w:cs="Century Gothic"/>
          <w:b/>
          <w:b/>
          <w:color w:val="FF0000"/>
          <w:sz w:val="22"/>
          <w:szCs w:val="22"/>
        </w:rPr>
      </w:pPr>
      <w:r>
        <w:rPr>
          <w:rFonts w:cs="Arial" w:ascii="Century Gothic" w:hAnsi="Century Gothic"/>
          <w:b/>
          <w:iCs/>
          <w:color w:val="FF0000"/>
          <w:sz w:val="22"/>
          <w:szCs w:val="22"/>
        </w:rPr>
        <w:t>(6) In caso di interventi edilizi in aree con piano di campagna in pendenza, qualora il rapporto percentuale tra la differenza di quota tra i punti di spiccato più alto e più basso del fabbricato, e la larghezza del fabbricato misurata tra gli stessi punti, sia superiore al 8 % , deve essere prevista una tavola di sistemazione del suolo che preveda il posizionamento del primo piano del pavimento abitabile ad una quota di m 0.30 superiore al punto più alto del piano di campagna sul perimetro del singolo fabbricato; in tal caso il parametro edilizio relativo alla altezza (H) di cui alle “Tabelle di Area” è incrementato del 15</w:t>
      </w:r>
      <w:r>
        <w:rPr>
          <w:rFonts w:cs="Century Gothic" w:ascii="Century Gothic" w:hAnsi="Century Gothic"/>
          <w:b/>
          <w:iCs/>
          <w:color w:val="FF0000"/>
          <w:sz w:val="22"/>
          <w:szCs w:val="22"/>
        </w:rPr>
        <w:t>%.</w:t>
      </w:r>
    </w:p>
    <w:p>
      <w:pPr>
        <w:pStyle w:val="Normal"/>
        <w:spacing w:lineRule="exact" w:line="360"/>
        <w:ind w:left="360" w:hanging="0"/>
        <w:jc w:val="both"/>
        <w:rPr>
          <w:rFonts w:ascii="Century Gothic" w:hAnsi="Century Gothic" w:cs="Century Gothic"/>
          <w:b/>
          <w:b/>
          <w:color w:val="FF0000"/>
          <w:sz w:val="22"/>
          <w:szCs w:val="22"/>
        </w:rPr>
      </w:pPr>
      <w:r>
        <w:rPr>
          <w:rFonts w:cs="Arial" w:ascii="Century Gothic" w:hAnsi="Century Gothic"/>
          <w:b/>
          <w:iCs/>
          <w:color w:val="FF0000"/>
          <w:sz w:val="22"/>
          <w:szCs w:val="22"/>
        </w:rPr>
        <w:tab/>
      </w:r>
      <w:r>
        <w:rPr>
          <w:rFonts w:cs="Century Gothic" w:ascii="Century Gothic" w:hAnsi="Century Gothic"/>
          <w:b/>
          <w:iCs/>
          <w:color w:val="FF0000"/>
          <w:sz w:val="22"/>
          <w:szCs w:val="22"/>
        </w:rPr>
        <w:t>I dovuti successivi riporti si dovranno, comunque, inserire armonicamente nel progetto che sarà valutato dall’Uffico Tecnico.</w:t>
      </w:r>
    </w:p>
    <w:p>
      <w:pPr>
        <w:pStyle w:val="Normal"/>
        <w:spacing w:lineRule="exact" w:line="360"/>
        <w:ind w:left="360" w:firstLine="709"/>
        <w:jc w:val="both"/>
        <w:rPr/>
      </w:pPr>
      <w:r>
        <w:rPr>
          <w:rFonts w:cs="Century Gothic" w:ascii="Century Gothic" w:hAnsi="Century Gothic"/>
          <w:b/>
          <w:iCs/>
          <w:color w:val="FF0000"/>
          <w:sz w:val="22"/>
          <w:szCs w:val="22"/>
        </w:rPr>
        <w:t>Tutte le parti edificate al di sotto del piano così individuato</w:t>
      </w:r>
      <w:r>
        <w:rPr>
          <w:rFonts w:cs="Century Gothic" w:ascii="Century Gothic" w:hAnsi="Century Gothic"/>
          <w:b/>
          <w:color w:val="FF0000"/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iCs/>
          <w:color w:val="FF0000"/>
          <w:sz w:val="22"/>
          <w:szCs w:val="22"/>
        </w:rPr>
        <w:t xml:space="preserve">non saranno conteggiate in volumetria e dovranno essere vincolate a locali accessori o pertinenze con atto pubblico, quindi con destinazione che escluda presenza continuativa di persone. </w:t>
      </w:r>
    </w:p>
    <w:p>
      <w:pPr>
        <w:pStyle w:val="Normal"/>
        <w:ind w:left="360" w:right="-262" w:hanging="0"/>
        <w:rPr>
          <w:rFonts w:ascii="Arial" w:hAnsi="Arial" w:cs="Arial"/>
          <w:b/>
          <w:b/>
          <w:iCs/>
          <w:color w:val="FF0000"/>
          <w:sz w:val="22"/>
          <w:szCs w:val="22"/>
        </w:rPr>
      </w:pPr>
      <w:r>
        <w:rPr>
          <w:rFonts w:cs="Arial" w:ascii="Arial" w:hAnsi="Arial"/>
          <w:b/>
          <w:iCs/>
          <w:color w:val="FF0000"/>
          <w:sz w:val="22"/>
          <w:szCs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405130</wp:posOffset>
                </wp:positionV>
                <wp:extent cx="6629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1.9pt" to="512.95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23610" cy="350520"/>
              <wp:effectExtent l="0" t="0" r="0" b="0"/>
              <wp:wrapSquare wrapText="largest"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36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9:19:00Z</dcterms:created>
  <dc:creator>Fabio</dc:creator>
  <dc:description/>
  <cp:keywords/>
  <dc:language>en-US</dc:language>
  <cp:lastModifiedBy>FUGGINI</cp:lastModifiedBy>
  <cp:lastPrinted>2006-12-06T11:10:00Z</cp:lastPrinted>
  <dcterms:modified xsi:type="dcterms:W3CDTF">2006-12-06T10:46:00Z</dcterms:modified>
  <cp:revision>6</cp:revision>
  <dc:subject/>
  <dc:title>PIANO REGOLATORE GENERALE</dc:title>
</cp:coreProperties>
</file>